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Я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участие в образовательном конкурс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раснодар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рая «Инновационный поиск»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411"/>
        <w:gridCol w:w="6521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кий район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ное наименование образовательной организаци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  бюджетное общеобразовательное учреждение средняя общеобразовательная школа № 68 города Белореченска  муниципального образования Белореченский район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й адрес образовательной организаци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630, Россия, Краснодарский край, г. Белореченск, ул. Свердлова, 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О руководителя образовательной организаци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нин Иван Дмитриевич, директор МБОУ СОШ 6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е телефоны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адрес сайта образовательной организаци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:8 (86155)- 3-36-01 http://belschool68.kuban.ru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р(ы) представляемого инновационного продукта (ФИО, должность, телефон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убашевская Елена Геннадьевна, учитель географии МБОУ СОШ 68 г. Белореченска, 89183193958,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lubelen@yandex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Bmaildropdownitemconten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лозюк Наталия Владимировна, учитель географии МБОУ СОШ 31 п. Родники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natali-jalzjuk@mail.ru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ентьева Наталья Максимовна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географии ГБОУ СОШ № 2090 г. Москвы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nterenteva69@mail.ru</w:t>
              </w:r>
            </w:hyperlink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яемая номинац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актуальных направлений развития организаций дополнительного образования детей (туристско- краеведческое) в работе с одаренными детьми и детьми с ограниченными возможностями здоровья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инновационного продукт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новационная программ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нновационного продукта (тема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туристско- краеведческой смены юных географов «Мир открытий» в рамках Русского географического общества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тавляя заявку на конкурс, гарантируем, что авторы инновационного продукта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согласны с условиями участия в данном Форуме;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 претендуют на конфиденциальность представленных в заявке материалов и допускают редакторскую правку перед публикацией материалов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нимают на себя обязательства, что представленная в заявке информация не нарушает прав интеллектуальной собственности третьих лиц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Е.Г. Лубашевская </w:t>
      </w:r>
      <w:r>
        <w:rPr>
          <w:rFonts w:cs="Times New Roman" w:ascii="Times New Roman" w:hAnsi="Times New Roman"/>
          <w:sz w:val="24"/>
          <w:szCs w:val="24"/>
        </w:rPr>
        <w:t xml:space="preserve">   Н.В. Ялозюк </w:t>
      </w:r>
    </w:p>
    <w:p>
      <w:pPr>
        <w:pStyle w:val="Normal"/>
        <w:autoSpaceDE w:val="false"/>
        <w:spacing w:lineRule="auto" w:line="240" w:before="0" w:after="0"/>
        <w:ind w:left="7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М. Терентьев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иректор МОБУ СОШ 68 </w:t>
        <w:tab/>
        <w:tab/>
        <w:tab/>
        <w:tab/>
        <w:tab/>
        <w:tab/>
        <w:tab/>
        <w:t>И.Д. Зенин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.П. «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27</w:t>
      </w:r>
      <w:r>
        <w:rPr>
          <w:rFonts w:cs="Times New Roman" w:ascii="Times New Roman" w:hAnsi="Times New Roman"/>
          <w:color w:val="000000"/>
          <w:sz w:val="24"/>
          <w:szCs w:val="24"/>
        </w:rPr>
        <w:t>__»__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мая</w:t>
      </w:r>
      <w:r>
        <w:rPr>
          <w:rFonts w:cs="Times New Roman" w:ascii="Times New Roman" w:hAnsi="Times New Roman"/>
          <w:color w:val="000000"/>
          <w:sz w:val="24"/>
          <w:szCs w:val="24"/>
        </w:rPr>
        <w:t>_____2015 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Times New Roman" w:hAnsi="Calibri;Times New Roman" w:eastAsia="Calibri;Times New Roman" w:cs="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Bmessageheademail">
    <w:name w:val="b-message-head__email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maildropdownitemcontent">
    <w:name w:val="b-mail-dropdown__item__conte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belen@yandex.ru" TargetMode="External"/><Relationship Id="rId3" Type="http://schemas.openxmlformats.org/officeDocument/2006/relationships/hyperlink" Target="mailto:natali-jalzjuk@mail.ru" TargetMode="External"/><Relationship Id="rId4" Type="http://schemas.openxmlformats.org/officeDocument/2006/relationships/hyperlink" Target="mailto:nterenteva69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  <Company>kk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0T10:02:00Z</dcterms:created>
  <dc:creator>Чечетка</dc:creator>
  <dc:description/>
  <cp:keywords/>
  <dc:language>en-US</dc:language>
  <cp:lastModifiedBy>hibara</cp:lastModifiedBy>
  <dcterms:modified xsi:type="dcterms:W3CDTF">2015-05-30T13:27:00Z</dcterms:modified>
  <cp:revision>4</cp:revision>
  <dc:subject/>
  <dc:title>ЗАЯВ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